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4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Федерального  государственного образовательного стандарта  начального общего образования по иностранному языку;</w:t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</w:rPr>
        <w:t>Среднетиганская СОШ</w:t>
      </w:r>
      <w:r>
        <w:rPr>
          <w:rFonts w:cs="Times New Roman" w:ascii="Times New Roman" w:hAnsi="Times New Roman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lang w:val="tt-RU"/>
        </w:rPr>
        <w:t>на 2018-2019 учебный год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Примерные  программы по иностранному языку в рамках ФГОС,  </w:t>
      </w:r>
      <w:r>
        <w:rPr>
          <w:rFonts w:eastAsia="Newton-Regular;MS Mincho"/>
          <w:sz w:val="22"/>
          <w:szCs w:val="22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2"/>
          <w:szCs w:val="22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  <w:sz w:val="22"/>
          <w:szCs w:val="22"/>
        </w:rPr>
        <w:t xml:space="preserve">(Москва.: </w:t>
      </w:r>
      <w:r>
        <w:rPr>
          <w:rFonts w:eastAsia="Newton-Regular;MS Mincho"/>
          <w:sz w:val="22"/>
          <w:szCs w:val="22"/>
          <w:lang w:val="en-US"/>
        </w:rPr>
        <w:t>Express</w:t>
      </w:r>
      <w:r>
        <w:rPr>
          <w:rFonts w:eastAsia="Newton-Regular;MS Mincho"/>
          <w:sz w:val="22"/>
          <w:szCs w:val="22"/>
        </w:rPr>
        <w:t xml:space="preserve"> </w:t>
      </w:r>
      <w:r>
        <w:rPr>
          <w:rFonts w:eastAsia="Newton-Regular;MS Mincho"/>
          <w:sz w:val="22"/>
          <w:szCs w:val="22"/>
          <w:lang w:val="en-US"/>
        </w:rPr>
        <w:t>Publishing</w:t>
      </w:r>
      <w:r>
        <w:rPr>
          <w:rFonts w:eastAsia="Newton-Regular;MS Mincho"/>
          <w:sz w:val="22"/>
          <w:szCs w:val="22"/>
        </w:rPr>
        <w:t>: Просвещение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Рабочая программа рассчитана на 68часов </w:t>
      </w:r>
      <w:r>
        <w:rPr>
          <w:rFonts w:cs="Times New Roman" w:ascii="Times New Roman" w:hAnsi="Times New Roman"/>
          <w:lang w:eastAsia="ru-RU"/>
        </w:rPr>
        <w:t>в год, 2 часа в неделю.</w:t>
      </w:r>
      <w:r>
        <w:rPr>
          <w:rFonts w:eastAsia="Newton-Regular;MS Mincho" w:cs="Times New Roman" w:ascii="Times New Roman" w:hAnsi="Times New Roman"/>
          <w:lang w:eastAsia="ru-RU"/>
        </w:rPr>
        <w:t xml:space="preserve"> Всего предусмотрено 4 контрольные работы. </w:t>
      </w:r>
      <w:r>
        <w:rPr>
          <w:rFonts w:eastAsia="Times New Roman" w:cs="Times New Roman" w:ascii="Times New Roman" w:hAnsi="Times New Roman"/>
          <w:lang w:eastAsia="ru-RU"/>
        </w:rPr>
        <w:t>Весь учебный материал УМК «Английский в фокусе-4» распределен по 8 модулям. Ч</w:t>
      </w:r>
      <w:r>
        <w:rPr>
          <w:rFonts w:cs="Times New Roman" w:ascii="Times New Roman" w:hAnsi="Times New Roman"/>
        </w:rPr>
        <w:t xml:space="preserve">асы, отведенные </w:t>
      </w:r>
      <w:r>
        <w:rPr>
          <w:rFonts w:eastAsia="Times New Roman" w:cs="Times New Roman" w:ascii="Times New Roman" w:hAnsi="Times New Roman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</w:rPr>
        <w:t xml:space="preserve"> выделяются курсивом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  <w:bCs/>
        </w:rPr>
        <w:t>изучения учебного предмета:</w:t>
      </w:r>
      <w:r>
        <w:rPr>
          <w:rFonts w:cs="Times New Roman" w:ascii="Times New Roman" w:hAnsi="Times New Roman"/>
        </w:rPr>
        <w:t xml:space="preserve"> формирование коммуникативной культуры школьников, их общего речевого развития, расширения кругозора, воспитания чувств и эмоций.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Style w:val="Calibri6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дачи: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7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элементарных лингвистических представлений, доступных младшим школьникам и необходимых для владения устной и письменной речью на английском языке: формирование универсальных лингвистических понятий (звук, буква, слово, предложение, части речи, интонация и т. п.)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ружелюбного отношения к представителям других стр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Иностранный язык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«Иностранный язык» способствует формированию представлений школь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ный характер предмета «Иностранный язык» соответствует природе младшего школьника, воспринимающего мир целостно,  эмоционально и активно. Это позволяет включать иноязычную речевую деятельность в другие виды деятельности, свойственные ребёнку данного возраста(игровую, познавательную, художественную, эстетическую и т.  п.), даёт возможность осуществлять разнообразные связи с предметами, 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корректно произносить предложения с точки зрения их ритмико </w:t>
        <w:noBreakHyphen/>
        <w:t xml:space="preserve"> интонационных особенност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 xml:space="preserve">ным/нулевым артиклем; существительные в единственном и множественном числе; глагол </w:t>
        <w:softHyphen/>
        <w:t xml:space="preserve"> 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использовать в речи безличные предложения (It’s 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оперироват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еч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lang w:eastAsia="ru-RU"/>
        </w:rPr>
        <w:t>Содержание учебного предмета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е принадлежности. Учебные занятия на урока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30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  <w:t>Учебно-тематическое планир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tbl>
      <w:tblPr>
        <w:tblW w:w="10490" w:type="dxa"/>
        <w:jc w:val="left"/>
        <w:tblInd w:w="2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969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я 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оих увле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ме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шко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 и родная  ст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lang w:eastAsia="ru-RU"/>
        </w:rPr>
      </w:pPr>
      <w:r>
        <w:rPr>
          <w:rFonts w:eastAsia="Newton-Regular;MS Mincho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08"/>
        <w:gridCol w:w="851"/>
        <w:gridCol w:w="1133"/>
        <w:gridCol w:w="6"/>
      </w:tblGrid>
      <w:tr>
        <w:trPr>
          <w:trHeight w:val="3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Cs/>
                <w:w w:val="100"/>
                <w:lang w:val="en-US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оя школа.</w:t>
            </w:r>
            <w:r>
              <w:rPr>
                <w:rFonts w:cs="Times New Roman" w:ascii="Times New Roman" w:hAnsi="Times New Roman"/>
                <w:bCs/>
                <w:w w:val="10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0"/>
              </w:rPr>
              <w:t xml:space="preserve">Знакомство с новыми друзьями. </w:t>
            </w:r>
            <w:r>
              <w:rPr>
                <w:rStyle w:val="1"/>
                <w:rFonts w:eastAsia="Calibri"/>
                <w:sz w:val="24"/>
                <w:szCs w:val="24"/>
              </w:rPr>
              <w:t>Вводный урок. Активизация лексики в устной речи. Употребл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can</w:t>
            </w:r>
            <w:r>
              <w:rPr>
                <w:rStyle w:val="1"/>
                <w:rFonts w:eastAsia="Calibri"/>
                <w:sz w:val="24"/>
                <w:szCs w:val="24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Cs/>
                <w:w w:val="100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Школа. С возвра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ходное тестирование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писание внешности с использованием структуры</w:t>
            </w:r>
            <w:r>
              <w:rPr>
                <w:rFonts w:cs="Times New Roman" w:ascii="Times New Roman" w:hAnsi="Times New Roman"/>
                <w:iCs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got</w:t>
            </w:r>
            <w:r>
              <w:rPr>
                <w:rFonts w:cs="Times New Roman" w:ascii="Times New Roman" w:hAnsi="Times New Roman"/>
                <w:iCs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Ознакомление с настоящим продолженным временем. Употребление предлогов  места. Чтение слов с гласными  III типа сл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Style w:val="1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Числительные от 30 до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/хобби. Совместные занятия.  Мой лучший друг. </w:t>
            </w: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ана/страны изучаемого языка и родная страна.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</w:t>
            </w:r>
            <w:r>
              <w:rPr>
                <w:rFonts w:cs="Times New Roman" w:ascii="Times New Roman" w:hAnsi="Times New Roman"/>
                <w:iCs/>
              </w:rPr>
              <w:t xml:space="preserve">  на тему «Столицы англо-говорящих стран». </w:t>
            </w:r>
            <w:r>
              <w:rPr>
                <w:rFonts w:cs="Times New Roman" w:ascii="Times New Roman" w:hAnsi="Times New Roman"/>
                <w:i/>
                <w:iCs/>
              </w:rPr>
              <w:t>Столица Республики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, столица. Англоговорящие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города-миллионеры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Я и моя семья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их имена, возраст, внешность, черты характера. Больница для животных. Мой день. Введение новой лексики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юдей разных профессий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Употребление настоящего простого времени  и наречий указателей времё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спортивные игры</w:t>
            </w:r>
            <w:r>
              <w:rPr>
                <w:rStyle w:val="1"/>
                <w:rFonts w:eastAsia="Calibri"/>
                <w:sz w:val="24"/>
                <w:szCs w:val="24"/>
              </w:rPr>
              <w:t>. Развитие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Модальный глагол have to.</w:t>
            </w:r>
            <w:r>
              <w:rPr/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Развитие навыков аудирования и чтения по теме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1"/>
                <w:rFonts w:eastAsia="Calibri"/>
                <w:sz w:val="24"/>
                <w:szCs w:val="24"/>
              </w:rPr>
              <w:t>Мой день».</w:t>
            </w:r>
            <w:r>
              <w:rPr>
                <w:rStyle w:val="80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80pt"/>
                <w:rFonts w:eastAsia="Calibri"/>
                <w:i w:val="false"/>
                <w:sz w:val="24"/>
                <w:szCs w:val="24"/>
              </w:rPr>
              <w:t>Употребление настоящего продолженного времени.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 w:before="0" w:after="0"/>
              <w:jc w:val="left"/>
              <w:rPr>
                <w:rStyle w:val="1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1 по теме «Мои любимые занят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.</w:t>
            </w:r>
            <w:r>
              <w:rPr>
                <w:rFonts w:cs="Times New Roman" w:ascii="Times New Roman" w:hAnsi="Times New Roman"/>
              </w:rPr>
              <w:t xml:space="preserve"> Анализ текста домашнего чтения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латовласка и три медвед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овыми лексическими единицами на тему «Основные продукты пита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и вкусные угощения. Введение новой лексики</w:t>
            </w:r>
            <w:r>
              <w:rPr/>
              <w:t xml:space="preserve">. </w:t>
            </w:r>
            <w:r>
              <w:rPr>
                <w:rStyle w:val="1"/>
                <w:rFonts w:eastAsia="Calibri"/>
                <w:sz w:val="24"/>
                <w:szCs w:val="24"/>
              </w:rPr>
              <w:t>Активизация употребления структуры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вопросительных предложений в  настоящем длительно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Употребление наречий в вопросительных предложениях в значении «много». О</w:t>
            </w:r>
            <w:r>
              <w:rPr>
                <w:rFonts w:eastAsia="Times New Roman" w:cs="Times New Roman" w:ascii="Times New Roman" w:hAnsi="Times New Roman"/>
              </w:rPr>
              <w:t>бучение употреблению фразам диалога по теме «Покуп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ого глагола </w:t>
            </w:r>
            <w:r>
              <w:rPr/>
              <w:t>may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в значении возможности, раз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по теме «Еда разных стр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Развитие навыков чтения по теме «Обычаи и традиции стран»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Обычаи и традиции татар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е, во время совместной игры, за столом, в магазине). </w:t>
            </w:r>
          </w:p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редпочитаешь  к чаю?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оборотом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2 по тем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бимая еда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, в парке аттракционов, в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е) Веселые зверу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грамматических навыков по теме «Степени сравнения прилагательных». </w:t>
            </w:r>
            <w:r>
              <w:rPr>
                <w:rStyle w:val="1"/>
                <w:rFonts w:eastAsia="Calibri"/>
                <w:sz w:val="24"/>
                <w:szCs w:val="24"/>
              </w:rPr>
              <w:t>Систематизация знаний о време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Дикие животные. Настоящее врем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ых глаголов </w:t>
            </w:r>
            <w:r>
              <w:rPr>
                <w:rFonts w:cs="Times New Roman" w:ascii="Times New Roman" w:hAnsi="Times New Roman"/>
              </w:rPr>
              <w:t>may, must, have to, may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"Животные". 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зоопар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Закрепление лексико-грамматических навыков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Животные родн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тение детской английской сказки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День Рождения»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знакомление с порядковыми числитель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 по теме «В театре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Активизация навыков письменной речи по теме «В кино». Повторение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Обучение навыкам аудирования. </w:t>
            </w:r>
            <w:r>
              <w:rPr>
                <w:rFonts w:eastAsia="Times New Roman" w:cs="Times New Roman" w:ascii="Times New Roman" w:hAnsi="Times New Roman"/>
              </w:rPr>
              <w:t>Написание пожеланий и поздра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Развитие навыков чтения </w:t>
            </w:r>
            <w:r>
              <w:rPr>
                <w:rFonts w:eastAsia="Times New Roman" w:cs="Times New Roman" w:ascii="Times New Roman" w:hAnsi="Times New Roman"/>
              </w:rPr>
              <w:t>по текстам «Поздравления с днем рождения» и «День города в Росс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. По теме «Праздник. Мой день рожд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. Повтор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be</w:t>
            </w:r>
            <w:r>
              <w:rPr>
                <w:rStyle w:val="1"/>
                <w:rFonts w:eastAsia="Calibri"/>
                <w:sz w:val="24"/>
                <w:szCs w:val="24"/>
              </w:rPr>
              <w:t>».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Праздники в Республике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"Праздники"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Знаком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Активизация навыков чтения по теме «В мире сказ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детских произвед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правильными и неправильными глаголами. Утвердительная  форма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вопросительной и отрицательной форм прошедшего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и чтения по теме «В мире сказок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 по теме «Мои увлечения». Вопросительная форма прошедш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3  по теме "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Формирование навыков чтения. Английская сказка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. Употребление неправильных глаголов  в простом прошедшем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Выходной де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. В зоопарке. Формирование навыков говорения,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выходной день</w:t>
            </w:r>
            <w:r>
              <w:rPr/>
              <w:t xml:space="preserve">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Образование превосходной степени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моменты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Систематизация знаний о степенях сравнения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Чтение сказки «Златовласка и три медведя»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 по теме «Выходной д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рода. Введение новой лексики</w:t>
            </w:r>
            <w:r>
              <w:rPr>
                <w:rFonts w:eastAsia="Times New Roman" w:cs="Times New Roman" w:ascii="Times New Roman" w:hAnsi="Times New Roman"/>
              </w:rPr>
              <w:t xml:space="preserve"> .Формирование  грамматических навыков по теме «Настоящее продолженное врем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утешествуем. Употребление структуры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going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»  в будуще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и чтения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по теме "Погода". Повторение вопросительной и отрицательной формы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диалогической речи и чтения о погоде. Употребление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бобщающее повторение по теме «Путешествие» «Прошедшее простое врем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. Образование вопросительной формы будущего простого времени с вопросительн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Литературные персонажи популярных книг моих сверстников (имена героев кни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). Небольшие произведения детского фольклора на изучаемом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фмовки, стихи, песни, сказки). Златовласка и три медведя.</w:t>
            </w:r>
          </w:p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Англоговорящие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6"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6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Calibri6">
    <w:name w:val="Основной текст + Calibri6"/>
    <w:qFormat/>
    <w:rPr>
      <w:rFonts w:ascii="Calibri" w:hAnsi="Calibri" w:cs="Calibri"/>
      <w:sz w:val="22"/>
      <w:szCs w:val="22"/>
      <w:u w:val="none"/>
    </w:rPr>
  </w:style>
  <w:style w:type="character" w:styleId="Calibri5">
    <w:name w:val="Основной текст + Calibri5"/>
    <w:qFormat/>
    <w:rPr>
      <w:rFonts w:ascii="Calibri" w:hAnsi="Calibri" w:cs="Calibri"/>
      <w:i/>
      <w:iCs/>
      <w:sz w:val="22"/>
      <w:szCs w:val="22"/>
      <w:u w:val="non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Style24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</w:rPr>
  </w:style>
  <w:style w:type="paragraph" w:styleId="Style28">
    <w:name w:val="Буллит Курсив"/>
    <w:basedOn w:val="Style25"/>
    <w:qFormat/>
    <w:pPr/>
    <w:rPr>
      <w:i/>
      <w:iCs/>
    </w:rPr>
  </w:style>
  <w:style w:type="paragraph" w:styleId="Style29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30">
    <w:name w:val="Подзаг"/>
    <w:basedOn w:val="Style26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20:00Z</dcterms:created>
  <dc:creator>Masha</dc:creator>
  <dc:description/>
  <cp:keywords/>
  <dc:language>en-US</dc:language>
  <cp:lastModifiedBy>1</cp:lastModifiedBy>
  <cp:lastPrinted>2019-04-02T00:40:00Z</cp:lastPrinted>
  <dcterms:modified xsi:type="dcterms:W3CDTF">2019-04-21T09:02:00Z</dcterms:modified>
  <cp:revision>18</cp:revision>
  <dc:subject/>
  <dc:title>Календарно-тематическое планирование, 4 класс</dc:title>
</cp:coreProperties>
</file>